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181976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948184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872968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01257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17483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47210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976480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