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12608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12946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91360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80352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05468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