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896034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064696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174689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111082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770395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009854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