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04521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962557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033814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65681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67308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214551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540366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249398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837419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638598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3806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99520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781705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131815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10563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19716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937163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747279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77630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4015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14409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57409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69269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973683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810870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