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159899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34885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949562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410819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30343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101961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956705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4654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89988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354249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376577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946932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81783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193694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395781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94326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564377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343670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213072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27564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69977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840465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