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710831335"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336376638"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128597747"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