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266561306"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878648164"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849986483"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224870476"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836233311"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374208653"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2011321258"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