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2947011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1015928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0198771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