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20935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131978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734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56185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2099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55254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79837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52673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5103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08690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46885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7342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92345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8513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86856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3325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1746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31260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93400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26499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40284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65095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89442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25309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01954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