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6697769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4422703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0700335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7865475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1634061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6651352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