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87447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3162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8396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