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98995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48795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05557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47781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45047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