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6023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41789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95547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61145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51190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42243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2406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13851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8208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31571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46357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65460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855896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9484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69145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12136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5128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28287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25759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53053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94580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92717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