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8021112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577689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942296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4251042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