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577529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299705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67404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295573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844682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521130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41403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41206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