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9394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81283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6581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10524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2833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27159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44026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83870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