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04374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11366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09120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89140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74985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62293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48560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56387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