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8150623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950010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1833076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7247617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