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54341760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5228955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46392600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