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22705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99504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71586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