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30437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8481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10906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7328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16542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98203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37325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99584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