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21345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15334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14620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40552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