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46812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2970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67131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