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4964322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9927529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