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6169905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9666288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