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8032783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5351114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8505916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4453903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5255999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