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87492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91841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643076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9523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19486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93771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