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92451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06009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40214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5557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866144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8749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467342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80328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70405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30150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386971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51072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22898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73395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45986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92065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741782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75035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85534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64105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76476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83402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