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669103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737040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60541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106073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989663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330159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93445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