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94651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23228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22250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