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256909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79612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69093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66252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10961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375203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95741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18274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05683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28743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26094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73820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953192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43368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2219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63660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74305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283241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96793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593908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865849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524386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56921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778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25620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