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4615868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9139237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2292689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