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85549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26094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678303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01444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