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31619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282325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736640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7694470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